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суждено</w:t>
        <w:tab/>
        <w:tab/>
        <w:tab/>
        <w:tab/>
        <w:tab/>
        <w:tab/>
        <w:tab/>
        <w:t>Согласовано</w:t>
        <w:tab/>
        <w:t xml:space="preserve"> </w:t>
        <w:tab/>
        <w:tab/>
        <w:tab/>
        <w:tab/>
        <w:tab/>
        <w:t>Утвержда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заседании ШМО, протокол № ___</w:t>
        <w:tab/>
        <w:tab/>
        <w:tab/>
        <w:t>зам.директора по УВР___</w:t>
        <w:tab/>
        <w:tab/>
        <w:tab/>
        <w:tab/>
        <w:t xml:space="preserve">Директор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«____» ________ 200__ г. </w:t>
        <w:tab/>
        <w:tab/>
        <w:tab/>
        <w:tab/>
        <w:t>«____» ________ 200__ г.</w:t>
        <w:tab/>
        <w:tab/>
        <w:tab/>
        <w:tab/>
        <w:t>«____» _____________ 2000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форматика – 9 класс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(1 час в неделю, всего 34 часа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559"/>
        <w:gridCol w:w="1843"/>
        <w:gridCol w:w="3119"/>
        <w:gridCol w:w="2787"/>
      </w:tblGrid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алеологический компонент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истический аспект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нформация и информационые проце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Техника безопасности и правила поведения в кабинете ВТ. </w:t>
            </w:r>
          </w:p>
          <w:p>
            <w:pPr>
              <w:pStyle w:val="Normal"/>
              <w:rPr/>
            </w:pPr>
            <w:r>
              <w:rPr/>
              <w:t>Информационная безопасность, этика, право. Алфавитный подход к измерению информации</w:t>
            </w:r>
            <w:r>
              <w:rPr>
                <w:lang w:val="kk-KZ"/>
              </w:rPr>
              <w:t>.</w:t>
            </w:r>
            <w:r>
              <w:rPr/>
              <w:t xml:space="preserve"> Вероятностный подход к определению количества информации</w:t>
            </w:r>
            <w:r>
              <w:rPr>
                <w:lang w:val="kk-KZ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2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6"/>
                <w:szCs w:val="6"/>
              </w:rPr>
            </w:pPr>
            <w:r>
              <w:rPr>
                <w:rFonts w:cs="Arial" w:ascii="Astra;Times New Roman" w:hAnsi="Astra;Times New Roman"/>
              </w:rPr>
              <w:t xml:space="preserve">Упражнения по релаксации умственной деятельности. </w:t>
            </w:r>
            <w:r>
              <w:rPr/>
              <w:t>Зрительная профилактик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обальные проблемы авторских пра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ьютер  как средство обработк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истемное программное обеспечение. </w:t>
            </w:r>
            <w:r>
              <w:rPr>
                <w:iCs/>
                <w:lang w:val="kk-KZ"/>
              </w:rPr>
              <w:t>Файловые менеджеры</w:t>
            </w:r>
            <w:r>
              <w:rPr>
                <w:iCs/>
              </w:rPr>
              <w:t>. Сжатие информации. Архив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stra;Times New Roman" w:hAnsi="Astra;Times New Roman" w:cs="Arial"/>
              </w:rPr>
            </w:pPr>
            <w:r>
              <w:rPr>
                <w:rFonts w:cs="Arial" w:ascii="Astra;Times New Roman" w:hAnsi="Astra;Times New Roman"/>
              </w:rPr>
              <w:t xml:space="preserve">Упражнения по релаксации умственной деятельности. </w:t>
            </w:r>
            <w:r>
              <w:rPr/>
              <w:t>Зрительная профилактик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a;Times New Roman" w:hAnsi="Astra;Times New Roman" w:cs="Arial"/>
                <w:bCs/>
              </w:rPr>
            </w:pPr>
            <w:r>
              <w:rPr>
                <w:rFonts w:cs="Arial" w:ascii="Astra;Times New Roman" w:hAnsi="Astra;Times New Roman"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kk-KZ"/>
              </w:rPr>
            </w:pPr>
            <w:r>
              <w:rPr>
                <w:iCs/>
              </w:rPr>
              <w:t>Сервисное программное обеспечение. Защита программ и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stra;Times New Roman" w:hAnsi="Astra;Times New Roman" w:cs="Arial"/>
              </w:rPr>
            </w:pPr>
            <w:r>
              <w:rPr>
                <w:rFonts w:cs="Arial" w:ascii="Astra;Times New Roman" w:hAnsi="Astra;Times New Roman"/>
              </w:rPr>
              <w:t>Релаксация мышц глаз. Релаксация мышц рук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a;Times New Roman" w:hAnsi="Astra;Times New Roman" w:cs="Arial"/>
                <w:bCs/>
              </w:rPr>
            </w:pPr>
            <w:r>
              <w:rPr>
                <w:rFonts w:cs="Arial" w:ascii="Astra;Times New Roman" w:hAnsi="Astra;Times New Roman"/>
                <w:bCs/>
              </w:rPr>
            </w:r>
          </w:p>
        </w:tc>
      </w:tr>
      <w:tr>
        <w:trPr>
          <w:trHeight w:val="16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нформационное модел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зработка и исследование электронных моделей. Исследование моделей на примерах задач из различных предметных областей (физических, математических, биологических и т.д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rFonts w:cs="Arial" w:ascii="Astra;Times New Roman" w:hAnsi="Astra;Times New Roman"/>
              </w:rPr>
              <w:t>Релаксация мышц глаз. Релаксация мышц рук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глобального моделирования.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hanging="0"/>
              <w:jc w:val="center"/>
              <w:rPr>
                <w:b/>
                <w:b/>
              </w:rPr>
            </w:pPr>
            <w:r>
              <w:rPr>
                <w:b/>
              </w:rPr>
              <w:t>Алгоритмизация и программ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овторение. Линейный алгоритм. Оператор ввода и вывода. </w:t>
            </w:r>
            <w:r>
              <w:rPr/>
              <w:t>Программирование линейных алгорит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rFonts w:cs="Arial" w:ascii="Astra;Times New Roman" w:hAnsi="Astra;Times New Roman"/>
              </w:rPr>
              <w:t>Релаксация мышц глаз. Релаксация мышц рук.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– одна из важных направлений информат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овторение. Разветвляющийся алгоритм</w:t>
            </w:r>
            <w:r>
              <w:rPr/>
              <w:t>. Программирование условий. Условные операт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-упражнения для улучшения осанки. Зрительная профилактик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Повторение. Циклические алгоритмы. Вложенные циклы. Программирование циклических алгоритм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-2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рг-упражнения для улучшения осанк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ерации над символьными переменными. Функции для работы с символьными стро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10-04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stra;Times New Roman" w:hAnsi="Astra;Times New Roman" w:cs="Arial"/>
              </w:rPr>
            </w:pPr>
            <w:r>
              <w:rPr>
                <w:rFonts w:cs="Arial" w:ascii="Astra;Times New Roman" w:hAnsi="Astra;Times New Roman"/>
              </w:rPr>
              <w:t>Релаксация мышц глаз. Релаксация мышц рук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a;Times New Roman" w:hAnsi="Astra;Times New Roman" w:cs="Arial"/>
                <w:bCs/>
              </w:rPr>
            </w:pPr>
            <w:r>
              <w:rPr>
                <w:rFonts w:cs="Arial" w:ascii="Astra;Times New Roman" w:hAnsi="Astra;Times New Roman"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иск в символьных строках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-25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рг-упражнения для улучшения осанк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уктуры данных</w:t>
            </w:r>
            <w:r>
              <w:rPr>
                <w:bCs/>
                <w:lang w:val="kk-KZ"/>
              </w:rPr>
              <w:t>.</w:t>
            </w:r>
            <w:r>
              <w:rPr/>
              <w:t xml:space="preserve"> Понятие о </w:t>
            </w:r>
            <w:r>
              <w:rPr>
                <w:bCs/>
              </w:rPr>
              <w:t>массивах</w:t>
            </w:r>
            <w:r>
              <w:rPr/>
              <w:t>. Формат описания. Ввод/вывод значений элементов масси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-0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rFonts w:cs="Arial" w:ascii="Astra;Times New Roman" w:hAnsi="Astra;Times New Roman"/>
              </w:rPr>
              <w:t xml:space="preserve">Релаксация мышц глаз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kk-KZ"/>
              </w:rPr>
              <w:t>Стандартные алгоритмы обработки массивов</w:t>
            </w:r>
            <w:r>
              <w:rPr/>
              <w:t>. Типовые задачи на одномерные масси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-2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рительная профилактик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нформационно-коммуникационные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2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ы данных (БД): назначение и основные возможности. Типы баз данных. Основные понятия: поле, запись, файл. Этапы построения баз данных. Системы управления базами данных (СУБД). Основные функции СУБД. </w:t>
            </w:r>
            <w:r>
              <w:rPr>
                <w:b/>
              </w:rPr>
              <w:t>СУБД Access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3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rFonts w:cs="Arial" w:ascii="Astra;Times New Roman" w:hAnsi="Astra;Times New Roman"/>
              </w:rPr>
              <w:t>Упражнения по релаксации умственной деятельност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3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работы в СУБД. Особенности проектирования многотабличных баз данных. Установление связи между таблиц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/>
              <w:t>Эрг-упражнения для улучшения осанк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4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данных в связанные таблицы. Создание фор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7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/>
              <w:t>Зрительная профилактик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5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задачи обработки информации в базах данных: ввод, редактирование записей, сортировка и поиск запис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03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stra;Times New Roman" w:hAnsi="Astra;Times New Roman" w:cs="Arial"/>
              </w:rPr>
            </w:pPr>
            <w:r>
              <w:rPr>
                <w:rFonts w:cs="Arial" w:ascii="Astra;Times New Roman" w:hAnsi="Astra;Times New Roman"/>
              </w:rPr>
              <w:t>Релаксация мышц глаз. Релаксация мышц рук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a;Times New Roman" w:hAnsi="Astra;Times New Roman" w:cs="Arial"/>
                <w:bCs/>
                <w:lang w:val="kk-KZ"/>
              </w:rPr>
            </w:pPr>
            <w:r>
              <w:rPr>
                <w:rFonts w:cs="Arial" w:ascii="Astra;Times New Roman" w:hAnsi="Astra;Times New Roman"/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6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замена данных. Сортировка, фильтрация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stra;Times New Roman" w:hAnsi="Astra;Times New Roman" w:cs="Arial"/>
              </w:rPr>
            </w:pPr>
            <w:r>
              <w:rPr>
                <w:rFonts w:cs="Arial" w:ascii="Astra;Times New Roman" w:hAnsi="Astra;Times New Roman"/>
              </w:rPr>
              <w:t>Релаксация мышц глаз. Релаксация мышц рук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a;Times New Roman" w:hAnsi="Astra;Times New Roman" w:cs="Arial"/>
                <w:bCs/>
                <w:lang w:val="kk-KZ"/>
              </w:rPr>
            </w:pPr>
            <w:r>
              <w:rPr>
                <w:rFonts w:cs="Arial" w:ascii="Astra;Times New Roman" w:hAnsi="Astra;Times New Roman"/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7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ограмма Power Point.</w:t>
            </w:r>
            <w:r>
              <w:rPr/>
              <w:t xml:space="preserve"> Создание презентаций. Форматирование и редактирование слай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/>
              <w:t>Эрг-упражнения для улучшения осанк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8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Вставка в слайд рисунков, диаграмм, графических объектов, зву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/>
              <w:t>Зрительная профилактик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9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стройка анимации. Настройка презен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02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stra;Times New Roman" w:hAnsi="Astra;Times New Roman" w:cs="Arial"/>
              </w:rPr>
            </w:pPr>
            <w:r>
              <w:rPr>
                <w:rFonts w:cs="Arial" w:ascii="Astra;Times New Roman" w:hAnsi="Astra;Times New Roman"/>
              </w:rPr>
              <w:t>Релаксация мышц глаз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a;Times New Roman" w:hAnsi="Astra;Times New Roman" w:cs="Arial"/>
                <w:bCs/>
                <w:lang w:val="kk-KZ"/>
              </w:rPr>
            </w:pPr>
            <w:r>
              <w:rPr>
                <w:rFonts w:cs="Arial" w:ascii="Astra;Times New Roman" w:hAnsi="Astra;Times New Roman"/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0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b-программирование</w:t>
            </w:r>
            <w:r>
              <w:rPr/>
              <w:t xml:space="preserve">. Язык разметки Web-документов HTML. Теория </w:t>
            </w:r>
            <w:r>
              <w:rPr>
                <w:lang w:val="en-US"/>
              </w:rPr>
              <w:t>Web</w:t>
            </w:r>
            <w:r>
              <w:rPr/>
              <w:t xml:space="preserve">-дизайна. Тэги форматирования текс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0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rFonts w:cs="Arial" w:ascii="Astra;Times New Roman" w:hAnsi="Astra;Times New Roman"/>
              </w:rPr>
              <w:t>Упражнения по релаксации умственной деятельност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1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олнение </w:t>
            </w:r>
            <w:r>
              <w:rPr>
                <w:lang w:val="en-US"/>
              </w:rPr>
              <w:t>w</w:t>
            </w:r>
            <w:r>
              <w:rPr/>
              <w:t>eb-страницы. Вставка графических изобра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6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stra;Times New Roman" w:hAnsi="Astra;Times New Roman" w:cs="Arial"/>
              </w:rPr>
            </w:pPr>
            <w:r>
              <w:rPr>
                <w:rFonts w:cs="Arial" w:ascii="Astra;Times New Roman" w:hAnsi="Astra;Times New Roman"/>
              </w:rPr>
              <w:t>Релаксация мышц рук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a;Times New Roman" w:hAnsi="Astra;Times New Roman" w:cs="Arial"/>
                <w:bCs/>
                <w:lang w:val="kk-KZ"/>
              </w:rPr>
            </w:pPr>
            <w:r>
              <w:rPr>
                <w:rFonts w:cs="Arial" w:ascii="Astra;Times New Roman" w:hAnsi="Astra;Times New Roman"/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2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оздание списков и табл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06-13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/>
              <w:t>Эрг-упражнения для улучшения осанки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3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гиперссыл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0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stra;Times New Roman" w:hAnsi="Astra;Times New Roman" w:cs="Arial"/>
              </w:rPr>
            </w:pPr>
            <w:r>
              <w:rPr>
                <w:rFonts w:cs="Arial" w:ascii="Astra;Times New Roman" w:hAnsi="Astra;Times New Roman"/>
              </w:rPr>
              <w:t>Релаксация мышц глаз. Релаксация мышц рук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tra;Times New Roman" w:hAnsi="Astra;Times New Roman" w:cs="Arial"/>
                <w:bCs/>
                <w:lang w:val="kk-KZ"/>
              </w:rPr>
            </w:pPr>
            <w:r>
              <w:rPr>
                <w:rFonts w:cs="Arial" w:ascii="Astra;Times New Roman" w:hAnsi="Astra;Times New Roman"/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4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фреймовой струк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/>
              <w:t>Зрительная профилактик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 xml:space="preserve">-дизайн. 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 xml:space="preserve">-редакторы. Создание  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 xml:space="preserve">-страниц </w:t>
            </w:r>
            <w:r>
              <w:rPr>
                <w:b/>
                <w:lang w:val="kk-KZ"/>
              </w:rPr>
              <w:t xml:space="preserve">инструментарием </w:t>
            </w:r>
            <w:r>
              <w:rPr>
                <w:b/>
              </w:rPr>
              <w:t xml:space="preserve">пакета </w:t>
            </w:r>
            <w:r>
              <w:rPr>
                <w:b/>
                <w:lang w:val="en-US"/>
              </w:rPr>
              <w:t>Microsof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ffice</w:t>
            </w:r>
            <w:r>
              <w:rPr>
                <w:b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ка HTML-страниц при помощи текстового процессора Microsoft </w:t>
            </w:r>
            <w:r>
              <w:rPr>
                <w:lang w:val="en-US"/>
              </w:rPr>
              <w:t>Office</w:t>
            </w:r>
            <w:r>
              <w:rPr/>
              <w:t xml:space="preserve"> Wor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0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</w:t>
            </w:r>
            <w:r>
              <w:rPr>
                <w:lang w:val="en-US"/>
              </w:rPr>
              <w:t xml:space="preserve"> HTML-</w:t>
            </w:r>
            <w:r>
              <w:rPr/>
              <w:t>страниц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 Microsoft Office PowerPoi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1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Разработка HTML-страниц в  Microsoft </w:t>
            </w:r>
            <w:r>
              <w:rPr>
                <w:lang w:val="en-US"/>
              </w:rPr>
              <w:t>Office Publisher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подготовка и публикация страниц в </w:t>
            </w:r>
            <w:r>
              <w:rPr>
                <w:lang w:val="en-US"/>
              </w:rPr>
              <w:t>w</w:t>
            </w:r>
            <w:r>
              <w:rPr/>
              <w:t xml:space="preserve">eb-редакторе </w:t>
            </w:r>
            <w:r>
              <w:rPr>
                <w:lang w:val="en-US"/>
              </w:rPr>
              <w:t>FrontPage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str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16:00Z</dcterms:created>
  <dc:creator>sch66</dc:creator>
  <dc:description/>
  <cp:keywords/>
  <dc:language>en-US</dc:language>
  <cp:lastModifiedBy>Пользователь</cp:lastModifiedBy>
  <dcterms:modified xsi:type="dcterms:W3CDTF">2011-09-23T04:01:00Z</dcterms:modified>
  <cp:revision>4</cp:revision>
  <dc:subject/>
  <dc:title>Информатика – 9 класс</dc:title>
</cp:coreProperties>
</file>